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48"/>
        <w:gridCol w:w="3348"/>
      </w:tblGrid>
      <w:tr>
        <w:trPr/>
        <w:tc>
          <w:tcPr>
            <w:tcW w:w="10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highlight w:val="green"/>
              </w:rPr>
              <w:t>Seven Categories of Technolog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Technology Categor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efiniti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Exampl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Poster" w:hAnsi="Bodoni Poster" w:cs="Bodoni Poster"/>
                <w:b/>
                <w:b/>
              </w:rPr>
            </w:pPr>
            <w:r>
              <w:rPr>
                <w:rFonts w:cs="Bodoni Poster" w:ascii="Bodoni Poster" w:hAnsi="Bodoni Poster"/>
                <w:b/>
              </w:rPr>
              <w:t>WORD PROCESSING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Software used for typing and manipulating tex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" w:ascii="Palatino" w:hAnsi="Palatino"/>
              </w:rPr>
              <w:t>Micosoft Word, Open Office.org Writer, Google Docs, MYAccess!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Poster" w:hAnsi="Bodoni Poster" w:cs="Bodoni Poster"/>
                <w:b/>
                <w:b/>
              </w:rPr>
            </w:pPr>
            <w:r>
              <w:rPr>
                <w:rFonts w:cs="Bodoni Poster" w:ascii="Bodoni Poster" w:hAnsi="Bodoni Poster"/>
                <w:b/>
              </w:rPr>
              <w:t>SPREADSHEET SOFTWAR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Software that enables user to type and manipulate numbers or data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" w:ascii="Palatino" w:hAnsi="Palatino"/>
              </w:rPr>
              <w:t>Microsoft Excel, Open Office.org Calc, InspireData, Google Spreadshee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Poster" w:hAnsi="Bodoni Poster" w:cs="Bodoni Poster"/>
                <w:b/>
                <w:b/>
              </w:rPr>
            </w:pPr>
            <w:r>
              <w:rPr>
                <w:rFonts w:cs="Bodoni Poster" w:ascii="Bodoni Poster" w:hAnsi="Bodoni Poster"/>
                <w:b/>
              </w:rPr>
              <w:t>ORGANIZING AND BRAINSTORMING SOFTWAR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Software that enables user to create idea maps, graphic organizers, KWHL charts and category map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nspiration, Kidspiration, BrainStorm, SMART Ideas, Visual Min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Poster" w:hAnsi="Bodoni Poster" w:cs="Bodoni Poster"/>
                <w:b/>
                <w:b/>
              </w:rPr>
            </w:pPr>
            <w:r>
              <w:rPr>
                <w:rFonts w:cs="Bodoni Poster" w:ascii="Bodoni Poster" w:hAnsi="Bodoni Poster"/>
                <w:b/>
              </w:rPr>
              <w:t>MULTIMEDIA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Software that enables the user to create or access visual images, text and sound into one produc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Movie, Microsoft Movie Maker, Adobe Photoshop, Microsoft PowerPoint, Photostory, KidPix Studio, Keynote, OpenOffice.org, Impres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Poster" w:hAnsi="Bodoni Poster" w:cs="Bodoni Poster"/>
                <w:b/>
                <w:b/>
              </w:rPr>
            </w:pPr>
            <w:r>
              <w:rPr>
                <w:rFonts w:cs="Bodoni Poster" w:ascii="Bodoni Poster" w:hAnsi="Bodoni Poster"/>
                <w:b/>
              </w:rPr>
              <w:t>DATA COLLECTION TOOL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Hardware and software that enable the user to collect data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Probeware, USB microscopes, classroom response system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Poster" w:hAnsi="Bodoni Poster" w:cs="Bodoni Poster"/>
                <w:b/>
                <w:b/>
              </w:rPr>
            </w:pPr>
            <w:r>
              <w:rPr>
                <w:rFonts w:cs="Bodoni Poster" w:ascii="Bodoni Poster" w:hAnsi="Bodoni Poster"/>
                <w:b/>
              </w:rPr>
              <w:t>WEB RESOURCE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Resources available on the worldwide web that allow the user to gather information or apply or practice a concep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Virtual tours, information, applets, movies, pictures, simulation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Poster" w:hAnsi="Bodoni Poster" w:cs="Bodoni Poster"/>
                <w:b/>
                <w:b/>
              </w:rPr>
            </w:pPr>
            <w:r>
              <w:rPr>
                <w:rFonts w:cs="Bodoni Poster" w:ascii="Bodoni Poster" w:hAnsi="Bodoni Poster"/>
                <w:b/>
              </w:rPr>
              <w:t>COMMUNICATION SOFTWAR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Software that enables the user to communicate via text, presentation, voice, or a combination of all thre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Blogs, e-mail, VoIP, podcasts, wikis, instant messenger</w:t>
            </w:r>
          </w:p>
        </w:tc>
      </w:tr>
    </w:tbl>
    <w:p>
      <w:pPr>
        <w:pStyle w:val="Normal"/>
        <w:jc w:val="center"/>
        <w:rPr/>
      </w:pPr>
      <w:r>
        <w:rPr/>
        <w:t xml:space="preserve">Adapted from </w:t>
      </w:r>
      <w:r>
        <w:rPr>
          <w:i/>
          <w:u w:val="single"/>
        </w:rPr>
        <w:t>Using Technology with Classroom Instruction that Works</w:t>
      </w:r>
      <w:r>
        <w:rPr/>
        <w:t>, (Page 12, Figure 12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doni Poster">
    <w:charset w:val="00"/>
    <w:family w:val="roman"/>
    <w:pitch w:val="variable"/>
  </w:font>
  <w:font w:name="Palatin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4:51:00Z</dcterms:created>
  <dc:creator>cfisd</dc:creator>
  <dc:description/>
  <dc:language>en-US</dc:language>
  <cp:lastModifiedBy>cfisd</cp:lastModifiedBy>
  <dcterms:modified xsi:type="dcterms:W3CDTF">2008-08-18T05:08:00Z</dcterms:modified>
  <cp:revision>2</cp:revision>
  <dc:subject/>
  <dc:title>Seven Categories of Technology</dc:title>
</cp:coreProperties>
</file>